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2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m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2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E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a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a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6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if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is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i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d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i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i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i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a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4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i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4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6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i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i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i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a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a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9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m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a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4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a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a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a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a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a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a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oc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a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o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c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3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o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5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oc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ac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6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I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6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i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ic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5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ac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3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i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i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o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it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6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u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u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u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u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u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o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8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i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u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6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u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u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a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u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3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i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4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5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ic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5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n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n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an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oc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7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9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il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i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il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u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7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il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1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o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itt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o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c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5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i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un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un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un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7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i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in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t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i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ish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I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a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u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a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i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il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1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i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ow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1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i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2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ig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2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ig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ow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3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ow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o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4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o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a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4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ow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5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im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it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ki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ki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o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u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kis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at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9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9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0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l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ro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0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o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1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kit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of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2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ut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2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l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3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l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4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i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ot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5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ug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ug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5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o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7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l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7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8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op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op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op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ip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ow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0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ip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o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o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o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o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a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o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a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3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ar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op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op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3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par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48"/>
              </w:rPr>
              <w:t xml:space="preserve"> </w:t>
            </w:r>
            <w:r>
              <w:rPr>
                <w:rFonts w:cs="EFI Direct Instruction" w:ascii="EFI Direct Instruction" w:hAnsi="EFI Direct Instruction"/>
                <w:sz w:val="120"/>
              </w:rPr>
              <w:t>ip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4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a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ar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4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ip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5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ar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5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p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6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20"/>
                <w:u w:val="single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r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w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at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ow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o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ot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i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8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op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Or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  <w:r>
              <w:rPr>
                <w:rFonts w:cs="EFI Direct Instruction" w:ascii="EFI Direct Instruction" w:hAnsi="EFI Direct Instruction"/>
                <w:sz w:val="116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  <w:r>
              <w:rPr>
                <w:rFonts w:cs="EFI Direct Instruction" w:ascii="EFI Direct Instruction" w:hAnsi="EFI Direct Instruction"/>
                <w:sz w:val="116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ig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a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e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e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e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a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e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e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e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og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1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e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1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en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e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1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e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if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2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e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p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2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ot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up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u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i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3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u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du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3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par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i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4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kiss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5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t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l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e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i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i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ug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ett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og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el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u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ish</w:t>
            </w:r>
            <w:r>
              <w:rPr>
                <w:rFonts w:cs="EFI Direct Instruction" w:ascii="EFI Direct Instruction" w:hAnsi="EFI Direct Instruction"/>
                <w:sz w:val="48"/>
              </w:rPr>
              <w:t xml:space="preserve"> </w:t>
            </w: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et'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la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slEEp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lip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e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a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u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on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8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al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wal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ed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L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9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Lk</w:t>
            </w:r>
            <w:r>
              <w:rPr>
                <w:rFonts w:cs="EFI Direct Instruction" w:ascii="EFI Direct Instruction" w:hAnsi="EFI Direct Instruction"/>
                <w:sz w:val="96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ub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top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2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ub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L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girl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L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lLd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alk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en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1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Lv</w:t>
            </w:r>
            <w:r>
              <w:rPr>
                <w:rFonts w:cs="EFI Direct Instruction" w:ascii="EFI Direct Instruction" w:hAnsi="EFI Direct Instruction"/>
                <w:sz w:val="96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abbi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1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itt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l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p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2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o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v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li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lLd</w:t>
            </w:r>
            <w:r>
              <w:rPr>
                <w:rFonts w:cs="EFI Direct Instruction" w:ascii="EFI Direct Instruction" w:hAnsi="EFI Direct Instruction"/>
                <w:sz w:val="9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u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el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L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bO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dar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igg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arm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into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e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i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iC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stopp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top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you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i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4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u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4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Ln</w:t>
            </w:r>
            <w:r>
              <w:rPr>
                <w:rFonts w:cs="EFI Direct Instruction" w:ascii="EFI Direct Instruction" w:hAnsi="EFI Direct Instruction"/>
                <w:sz w:val="96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i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4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l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yar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4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ye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5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a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Ln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5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n'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48"/>
              </w:rPr>
              <w:t xml:space="preserve"> </w:t>
            </w:r>
            <w:r>
              <w:rPr>
                <w:rFonts w:cs="EFI Direct Instruction" w:ascii="EFI Direct Instruction" w:hAnsi="EFI Direct Instruction"/>
                <w:sz w:val="120"/>
              </w:rPr>
              <w:t>e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gu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u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6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hunt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Ld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broT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o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moT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oT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et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7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car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b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9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b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n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bOy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an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ev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ev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Sopp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39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Oy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o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op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op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op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o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0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Oy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L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1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ox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ox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1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stopp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e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1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opp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g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2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itt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v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3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Ld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lLd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97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t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brM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4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dL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4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rMm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ett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5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ip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e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5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mM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L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5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al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a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5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wal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a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6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ru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90"/>
              </w:rPr>
              <w:t>bruS</w:t>
            </w:r>
            <w:r>
              <w:rPr>
                <w:rFonts w:cs="EFI Direct Instruction" w:ascii="EFI Direct Instruction" w:hAnsi="EFI Direct Instruction"/>
                <w:sz w:val="56"/>
                <w:szCs w:val="56"/>
              </w:rPr>
              <w:t>e</w:t>
            </w:r>
            <w:r>
              <w:rPr>
                <w:rFonts w:cs="EFI Direct Instruction" w:ascii="EFI Direct Instruction" w:hAnsi="EFI Direct Instruction"/>
                <w:sz w:val="9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y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us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M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i</w:t>
            </w:r>
            <w:r>
              <w:rPr>
                <w:rFonts w:cs="EFI Direct Instruction" w:ascii="EFI Direct Instruction" w:hAnsi="EFI Direct Instruction"/>
                <w:sz w:val="120"/>
              </w:rPr>
              <w:t>T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jump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l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ov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7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pM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t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112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rO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8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evRy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Lnd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8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96"/>
              </w:rPr>
              <w:t>jump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96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jump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wim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80"/>
              </w:rPr>
            </w:pPr>
            <w:r>
              <w:rPr>
                <w:rFonts w:cs="EFI Direct Instruction" w:ascii="EFI Direct Instruction" w:hAnsi="EFI Direct Instruction"/>
                <w:sz w:val="80"/>
              </w:rPr>
              <w:t>swimm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r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brG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ill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  <w:r>
              <w:rPr>
                <w:rFonts w:cs="EFI Direct Instruction" w:ascii="EFI Direct Instruction" w:hAnsi="EFI Direct Instruction"/>
                <w:sz w:val="1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9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y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tar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9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ar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4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tEaC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0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barn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Lnd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rs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rLd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0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tan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alk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you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il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eastAsia="EFI Direct Instruction" w:cs="EFI Direct Instruction" w:ascii="EFI Direct Instruction" w:hAnsi="EFI Direct Instruction"/>
                <w:b/>
                <w:sz w:val="24"/>
              </w:rPr>
              <w:t xml:space="preserve">     </w:t>
            </w:r>
            <w:r>
              <w:rPr>
                <w:rFonts w:cs="EFI Direct Instruction" w:ascii="EFI Direct Instruction" w:hAnsi="EFI Direct Instruction"/>
                <w:b/>
                <w:sz w:val="24"/>
              </w:rPr>
              <w:t>151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Ln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te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1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L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1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nLn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1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u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bM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2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fil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2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gOl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2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3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ouC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and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3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M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3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ix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bruS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i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lipp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96"/>
              </w:rPr>
            </w:pPr>
            <w:r>
              <w:rPr>
                <w:rFonts w:cs="EFI Direct Instruction" w:ascii="EFI Direct Instruction" w:hAnsi="EFI Direct Instruction"/>
                <w:sz w:val="96"/>
              </w:rPr>
              <w:t>tEach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Lm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Mk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M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e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er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</w:t>
            </w:r>
            <w:r>
              <w:rPr>
                <w:rFonts w:cs="EFI Direct Instruction" w:ascii="EFI Direct Instruction" w:hAnsi="EFI Direct Instruction"/>
                <w:sz w:val="48"/>
              </w:rPr>
              <w:t xml:space="preserve"> </w:t>
            </w:r>
            <w:r>
              <w:rPr>
                <w:rFonts w:cs="EFI Direct Instruction" w:ascii="EFI Direct Instruction" w:hAnsi="EFI Direct Instruction"/>
                <w:sz w:val="120"/>
              </w:rPr>
              <w:t>Lt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5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48"/>
              </w:rPr>
              <w:t xml:space="preserve"> </w:t>
            </w:r>
            <w:r>
              <w:rPr>
                <w:rFonts w:cs="EFI Direct Instruction" w:ascii="EFI Direct Instruction" w:hAnsi="EFI Direct Instruction"/>
                <w:sz w:val="120"/>
              </w:rPr>
              <w:t>Ln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mL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5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mL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5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h</w:t>
            </w:r>
            <w:r>
              <w:rPr>
                <w:rFonts w:cs="EFI Direct Instruction" w:ascii="EFI Direct Instruction" w:hAnsi="EFI Direct Instruction"/>
                <w:sz w:val="48"/>
              </w:rPr>
              <w:t xml:space="preserve"> </w:t>
            </w:r>
            <w:r>
              <w:rPr>
                <w:rFonts w:cs="EFI Direct Instruction" w:ascii="EFI Direct Instruction" w:hAnsi="EFI Direct Instruction"/>
                <w:sz w:val="120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aft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O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attR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rom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loo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Lg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r</w:t>
            </w:r>
            <w:r>
              <w:rPr>
                <w:rFonts w:cs="EFI Direct Instruction" w:ascii="EFI Direct Instruction" w:hAnsi="EFI Direct Instruction"/>
                <w:sz w:val="116"/>
              </w:rPr>
              <w:t>E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und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w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y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Lf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6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yel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g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ven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ast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h</w:t>
            </w:r>
            <w:r>
              <w:rPr>
                <w:rFonts w:cs="EFI Direct Instruction" w:ascii="EFI Direct Instruction" w:hAnsi="EFI Direct Instruction"/>
                <w:sz w:val="11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l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w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tand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tep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7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G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8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w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y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he</w:t>
            </w:r>
            <w:r>
              <w:rPr>
                <w:rFonts w:cs="EFI Direct Instruction" w:ascii="EFI Direct Instruction" w:hAnsi="EFI Direct Instruction"/>
                <w:sz w:val="72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8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44"/>
                <w:szCs w:val="144"/>
              </w:rPr>
              <w:t>lLf</w:t>
            </w:r>
            <w:r>
              <w:rPr>
                <w:rFonts w:cs="EFI Direct Instruction" w:ascii="EFI Direct Instruction" w:hAnsi="EFI Direct Instruction"/>
                <w:sz w:val="96"/>
                <w:szCs w:val="96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m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k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8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pic</w:t>
            </w:r>
            <w:r>
              <w:rPr>
                <w:rFonts w:cs="EFI Direct Instruction" w:ascii="EFI Direct Instruction" w:hAnsi="EFI Direct Instruction"/>
                <w:sz w:val="96"/>
              </w:rPr>
              <w:t>k</w:t>
            </w: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0"/>
              <w:ind w:left="86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8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w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2628" w:hRule="exact"/>
        </w:trPr>
        <w:tc>
          <w:tcPr>
            <w:tcW w:w="6120" w:type="dxa"/>
            <w:tcBorders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8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48"/>
              </w:rPr>
              <w:t xml:space="preserve"> </w:t>
            </w:r>
            <w:r>
              <w:rPr>
                <w:rFonts w:cs="EFI Direct Instruction" w:ascii="EFI Direct Instruction" w:hAnsi="EFI Direct Instruction"/>
                <w:sz w:val="120"/>
              </w:rPr>
              <w:t>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b/>
                <w:b/>
                <w:color w:val="C0C0C0"/>
                <w:sz w:val="16"/>
              </w:rPr>
            </w:pPr>
            <w:r>
              <w:rPr>
                <w:rFonts w:cs="EFI Direct Instruction" w:ascii="EFI Direct Instruction" w:hAnsi="EFI Direct Instruction"/>
                <w:b/>
                <w:color w:val="C0C0C0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4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ben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378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9</w:t>
            </w:r>
          </w:p>
          <w:p>
            <w:pPr>
              <w:pStyle w:val="Normal"/>
              <w:ind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egg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ell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9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pL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59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6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wLp</w:t>
            </w:r>
            <w:r>
              <w:rPr>
                <w:rFonts w:cs="EFI Direct Instruction" w:ascii="EFI Direct Instruction" w:hAnsi="EFI Direct Instruction"/>
                <w:sz w:val="72"/>
                <w:szCs w:val="72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60</w:t>
            </w:r>
          </w:p>
          <w:p>
            <w:pPr>
              <w:pStyle w:val="Normal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crY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fast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60</w:t>
            </w:r>
          </w:p>
          <w:p>
            <w:pPr>
              <w:pStyle w:val="Normal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s</w:t>
            </w:r>
            <w:r>
              <w:rPr>
                <w:rFonts w:cs="EFI Direct Instruction" w:ascii="EFI Direct Instruction" w:hAnsi="EFI Direct Instruction"/>
                <w:sz w:val="116"/>
              </w:rPr>
              <w:t>A</w:t>
            </w:r>
            <w:r>
              <w:rPr>
                <w:rFonts w:cs="EFI Direct Instruction" w:ascii="EFI Direct Instruction" w:hAnsi="EFI Direct Instruction"/>
                <w:sz w:val="120"/>
              </w:rPr>
              <w:t>y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180" w:after="0"/>
              <w:ind w:left="90"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-30" w:hanging="0"/>
              <w:jc w:val="center"/>
              <w:rPr>
                <w:rFonts w:ascii="EFI Direct Instruction" w:hAnsi="EFI Direct Instruction" w:cs="EFI Direct Instruction"/>
                <w:sz w:val="120"/>
              </w:rPr>
            </w:pPr>
            <w:r>
              <w:rPr>
                <w:rFonts w:cs="EFI Direct Instruction" w:ascii="EFI Direct Instruction" w:hAnsi="EFI Direct Instruction"/>
                <w:sz w:val="120"/>
              </w:rPr>
              <w:t>sl</w:t>
            </w:r>
            <w:r>
              <w:rPr>
                <w:rFonts w:cs="EFI Direct Instruction" w:ascii="EFI Direct Instruction" w:hAnsi="EFI Direct Instruction"/>
                <w:sz w:val="116"/>
              </w:rPr>
              <w:t>O</w:t>
            </w:r>
            <w:r>
              <w:rPr>
                <w:rFonts w:cs="EFI Direct Instruction" w:ascii="EFI Direct Instruction" w:hAnsi="EFI Direct Instruction"/>
                <w:sz w:val="120"/>
              </w:rPr>
              <w:t>w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  <w:tr>
        <w:trPr>
          <w:trHeight w:val="2628" w:hRule="exact"/>
        </w:trPr>
        <w:tc>
          <w:tcPr>
            <w:tcW w:w="6120" w:type="dxa"/>
            <w:tcBorders>
              <w:top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74" w:hanging="0"/>
              <w:jc w:val="right"/>
              <w:rPr>
                <w:rFonts w:ascii="EFI Direct Instruction" w:hAnsi="EFI Direct Instruction" w:cs="EFI Direct Instruction"/>
                <w:b/>
                <w:b/>
                <w:sz w:val="24"/>
              </w:rPr>
            </w:pPr>
            <w:r>
              <w:rPr>
                <w:rFonts w:cs="EFI Direct Instruction" w:ascii="EFI Direct Instruction" w:hAnsi="EFI Direct Instruction"/>
                <w:b/>
                <w:sz w:val="24"/>
              </w:rPr>
              <w:t>160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rFonts w:cs="EFI Direct Instruction" w:ascii="EFI Direct Instruction" w:hAnsi="EFI Direct Instruction"/>
                <w:sz w:val="120"/>
              </w:rPr>
              <w:t>T</w:t>
            </w:r>
            <w:r>
              <w:rPr>
                <w:rFonts w:cs="EFI Direct Instruction" w:ascii="EFI Direct Instruction" w:hAnsi="EFI Direct Instruction"/>
                <w:sz w:val="48"/>
              </w:rPr>
              <w:t xml:space="preserve"> </w:t>
            </w:r>
            <w:r>
              <w:rPr>
                <w:rFonts w:cs="EFI Direct Instruction" w:ascii="EFI Direct Instruction" w:hAnsi="EFI Direct Instruction"/>
                <w:sz w:val="120"/>
              </w:rPr>
              <w:t>ink</w:t>
            </w:r>
          </w:p>
          <w:p>
            <w:pPr>
              <w:pStyle w:val="Normal"/>
              <w:ind w:right="378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ind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  <w:tc>
          <w:tcPr>
            <w:tcW w:w="6120" w:type="dxa"/>
            <w:tcBorders>
              <w:top w:val="dashed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ind w:left="90" w:right="374" w:hanging="0"/>
              <w:jc w:val="right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  <w:sz w:val="16"/>
              </w:rPr>
            </w:pPr>
            <w:r>
              <w:rPr>
                <w:rFonts w:cs="EFI Direct Instruction" w:ascii="EFI Direct Instruction" w:hAnsi="EFI Direct Instructio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90" w:right="378" w:hanging="0"/>
              <w:rPr>
                <w:rFonts w:ascii="EFI Direct Instruction" w:hAnsi="EFI Direct Instruction" w:cs="EFI Direct Instruction"/>
              </w:rPr>
            </w:pPr>
            <w:r>
              <w:rPr>
                <w:rFonts w:cs="EFI Direct Instruction" w:ascii="EFI Direct Instruction" w:hAnsi="EFI Direct Instruction"/>
              </w:rPr>
            </w:r>
          </w:p>
        </w:tc>
      </w:tr>
    </w:tbl>
    <w:p>
      <w:pPr>
        <w:sectPr>
          <w:type w:val="nextPage"/>
          <w:pgSz w:w="12240" w:h="15840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FI Direct Instruction" w:hAnsi="EFI Direct Instruction" w:cs="EFI Direct Instruction"/>
          <w:vanish/>
        </w:rPr>
      </w:pPr>
      <w:r>
        <w:rPr>
          <w:rFonts w:cs="EFI Direct Instruction" w:ascii="EFI Direct Instruction" w:hAnsi="EFI Direct Instruction"/>
          <w:vanish/>
        </w:rPr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FI Direct Instruction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1:00Z</dcterms:created>
  <dc:creator>AMR Employee</dc:creator>
  <dc:description/>
  <dc:language>en-US</dc:language>
  <cp:lastModifiedBy>West Boyd Schools</cp:lastModifiedBy>
  <cp:lastPrinted>2002-05-27T19:26:00Z</cp:lastPrinted>
  <dcterms:modified xsi:type="dcterms:W3CDTF">2008-05-21T16:02:00Z</dcterms:modified>
  <cp:revision>4</cp:revision>
  <dc:subject/>
  <dc:title>1</dc:title>
</cp:coreProperties>
</file>